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43" w:leader="none"/>
        </w:tabs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36"/>
          <w:szCs w:val="36"/>
        </w:rPr>
        <w:t>Prezenční listina z bilanční diagnostiky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:</w:t>
        <w:tab/>
        <w:t>Monitorované období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:</w:t>
        <w:tab/>
        <w:t>Jméno os. provádějící BDG: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18"/>
        <w:gridCol w:w="3260"/>
        <w:gridCol w:w="2514"/>
      </w:tblGrid>
      <w:tr>
        <w:trPr>
          <w:trHeight w:val="8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 bilanční diagnostik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 bilanční diagnostiky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odpis osoby provádějící bilanční diagnostiku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 bilanční diagnostik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 bilanční diagnostiky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soba provádějící bilanční diagnostiku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4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4:00Z</dcterms:created>
  <dc:creator>haufp</dc:creator>
  <dc:description/>
  <cp:keywords/>
  <dc:language>en-US</dc:language>
  <cp:lastModifiedBy>Fraňková Hana Ing. (UL)</cp:lastModifiedBy>
  <cp:lastPrinted>2012-12-20T12:03:00Z</cp:lastPrinted>
  <dcterms:modified xsi:type="dcterms:W3CDTF">2013-01-09T09:57:00Z</dcterms:modified>
  <cp:revision>13</cp:revision>
  <dc:subject/>
  <dc:title/>
</cp:coreProperties>
</file>